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Elevi admisi in camin anul scolar </w:t>
      </w:r>
    </w:p>
    <w:p>
      <w:pPr>
        <w:pStyle w:val="Normal"/>
        <w:jc w:val="center"/>
        <w:rPr/>
      </w:pPr>
      <w:r>
        <w:rPr>
          <w:sz w:val="44"/>
          <w:szCs w:val="44"/>
        </w:rPr>
        <w:t>2015-2016</w:t>
      </w:r>
      <w:r>
        <w:rPr/>
        <w:t>-BAIETI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260"/>
        <w:gridCol w:w="1216"/>
        <w:gridCol w:w="20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/Prenu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las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di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servat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el Silviu-Constant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gan Razvan-Gabri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ana Ion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gan Daniel-Mi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 Vlad-Stef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gina Rares-Teo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cu Vlad-Andr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a 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deanu Adrian-Vl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a Ovidiu-Vl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eanu Razvan-Valenti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I-C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7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tri Vasile-Alexand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u Stefanel-Iul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muruc Alexand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Owe Mi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une Bog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itac Vlad-Andr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u Ro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ea Eusebiu-Andre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B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0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jan Eduard-M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haianu Daniel-Sebast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iuc Vi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ai Adrian Sebast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cu Dani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ba Cos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iuc Mih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ju Mi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ru Mircea-Marian-Ra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rone Mircea-Nicola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2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 Dumitru Valenti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4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atu Luca-Stefa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1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ciuc Iulian Cosmi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rcas </w:t>
            </w:r>
            <w:r>
              <w:rPr>
                <w:lang w:val="ro-RO"/>
              </w:rPr>
              <w:t>Vlad-Ali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9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iu Cosmin-Andre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6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ub Ovidiu Maria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5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gor </w:t>
            </w:r>
            <w:r>
              <w:rPr>
                <w:lang w:val="ro-RO"/>
              </w:rPr>
              <w:t>Ștefa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4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u Miha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9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trinei Eduard-Miha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-C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8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Elevi admisi in camin anul scolar </w:t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  <w:t>2015-2016-FET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1216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/Prenu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las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d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servat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riu Madalina-Stef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an Oana-Lavi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asniuc Anasta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 Lavinia-El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-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ureanu Elena-Manuel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E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5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tug M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oci Catalina-Gabri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cinschi An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F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he O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eap Madalina-Andre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l Mihaela-Ir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escu Enache-Alexand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bu D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za Alexandra-El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idon Madalin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9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a Maria Lari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pe Bianca Petron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erc</w:t>
            </w:r>
            <w:r>
              <w:rPr>
                <w:lang w:val="ro-RO"/>
              </w:rPr>
              <w:t>ă Maria-Anto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nescu Iuliana-Teod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ure Cristina-Gabri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ru Maria-Andre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ăvuc Deni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inescu Carmen-Andre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hifor Raluca Magdal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u M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hicel Li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rascu Lorena-Deni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ga Io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28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5:00Z</dcterms:created>
  <dc:creator>elev</dc:creator>
  <dc:description/>
  <cp:keywords/>
  <dc:language>en-US</dc:language>
  <cp:lastModifiedBy>Tudor Arfel</cp:lastModifiedBy>
  <cp:lastPrinted>2015-06-19T13:32:00Z</cp:lastPrinted>
  <dcterms:modified xsi:type="dcterms:W3CDTF">2015-07-27T08:09:00Z</dcterms:modified>
  <cp:revision>6</cp:revision>
  <dc:subject/>
  <dc:title/>
</cp:coreProperties>
</file>