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 xml:space="preserve">Elevi respinsi in camin anul scolar </w:t>
      </w:r>
    </w:p>
    <w:p>
      <w:pPr>
        <w:pStyle w:val="Normal"/>
        <w:jc w:val="center"/>
        <w:rPr/>
      </w:pPr>
      <w:r>
        <w:rPr>
          <w:sz w:val="44"/>
          <w:szCs w:val="44"/>
        </w:rPr>
        <w:t>2015-2016</w:t>
      </w:r>
      <w:r>
        <w:rPr/>
        <w:t>-BAIETI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260"/>
        <w:gridCol w:w="1216"/>
        <w:gridCol w:w="20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/Pren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as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di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servat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iluc M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ulau Silv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veica Ra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conu Gavri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ga Crist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glu Mih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a Andr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ma M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hiu Cristian-Ni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a Crist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n Teo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pcă Andrei Gabri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goroaie M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îngănescu Leon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ftei Sebastian-Constan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eață Robert-Andr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9,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ufliuc Alin-Il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Elevi respinsi in camin anul scolar </w:t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  <w:t>2015-2016-FET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1216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/Pren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as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d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servat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rasim D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igenta fizica</w:t>
            </w:r>
          </w:p>
        </w:tc>
      </w:tr>
    </w:tbl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28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19:00Z</dcterms:created>
  <dc:creator>elev</dc:creator>
  <dc:description/>
  <cp:keywords/>
  <dc:language>en-US</dc:language>
  <cp:lastModifiedBy>Tudor Arfel</cp:lastModifiedBy>
  <cp:lastPrinted>2015-06-19T13:32:00Z</cp:lastPrinted>
  <dcterms:modified xsi:type="dcterms:W3CDTF">2015-07-27T08:19:00Z</dcterms:modified>
  <cp:revision>2</cp:revision>
  <dc:subject/>
  <dc:title/>
</cp:coreProperties>
</file>